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Tips On Advertising</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wspaper advertisement</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Americans read their papers a great deal pf the time, that’s a truth. Check the statistics and you'll recognize that the paper has forever been a great place to advertise. Depending upon the sort of products or services that you sell you may use the papers to bring forth fresh sources of revenue for your business.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It does not matter whether you live in the United States of America or not. For instance if you own an international e-business this may bring you great profits. I believe this is a different way you are able to branch out your marketing techniques.</w:t>
        <w:tab/>
        <w:tab/>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pPr>
      <w:r>
        <w:rPr>
          <w:rFonts w:cs="Arial" w:ascii="Arial" w:hAnsi="Arial"/>
          <w:sz w:val="24"/>
          <w:szCs w:val="24"/>
        </w:rPr>
        <w:t>There is a site named Nationwide Newspapers http://www.nationwideadvertising.com/, which lets you post your advertisement in 1000s and even millions of newspapers all around the nation for a modest fee. Envisage how much publicity you are able to acquire from that! You pick out your budget and everything. They have different advertisement packages to accommodate different business requirement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Whatsoever you pick out to promote, always utilize potent phrases in your messages. The most effective advertisements are short but they've the power to affect the feelings of the readers. Motivate them, fascinate them, and make them feel the urgency. Forever remember that brief phrases with a solid emotional affect are the most effective on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Television Commercials </w:t>
      </w:r>
    </w:p>
    <w:p>
      <w:pPr>
        <w:pStyle w:val="Normal"/>
        <w:numPr>
          <w:ilvl w:val="0"/>
          <w:numId w:val="0"/>
        </w:numPr>
        <w:ind w:left="0" w:hanging="0"/>
        <w:rPr>
          <w:rFonts w:ascii="Arial" w:hAnsi="Arial" w:cs="Arial"/>
          <w:sz w:val="24"/>
          <w:szCs w:val="24"/>
        </w:rPr>
      </w:pPr>
      <w:r>
        <w:rPr>
          <w:rFonts w:cs="Arial" w:ascii="Arial" w:hAnsi="Arial"/>
          <w:sz w:val="24"/>
          <w:szCs w:val="24"/>
        </w:rPr>
        <w:t xml:space="preserve">To promote on TV will have a hefty impact on your business revenues. Different factors will ascertain how much this marketing technique will cost you. For instance the price varies depending upon the channels you pick, how often you'll advertise, and so forth.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There are a few Companies which may help you reach your customers easily.</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gazine Advertisements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You are able to promote in magazines and save up to 80% off the normal price. There's a company known as Media Bids - http://www.mediabids.com, which lets you meet other marketers as well as to pick out different marketing packages available. The service is free of charge. You only pay for an advertisement if you decide to make a purchas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vanish/>
          <w:sz w:val="20"/>
          <w:szCs w:val="20"/>
        </w:rPr>
      </w:pPr>
      <w:r>
        <w:rPr>
          <w:rFonts w:cs="Arial" w:ascii="Arial" w:hAnsi="Arial"/>
          <w:sz w:val="24"/>
          <w:szCs w:val="24"/>
        </w:rPr>
        <w:t>As you are able to see, these strategies may increase your exposure and help you get more customer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22:58:00Z</dcterms:created>
  <dc:creator/>
  <dc:description/>
  <cp:keywords/>
  <dc:language>en-US</dc:language>
  <cp:lastModifiedBy>Teri</cp:lastModifiedBy>
  <dcterms:modified xsi:type="dcterms:W3CDTF">2010-10-23T22:58:00Z</dcterms:modified>
  <cp:revision>3</cp:revision>
  <dc:subject/>
  <dc:title/>
</cp:coreProperties>
</file>